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magiNation Network (R) Clubh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-click on the ImagiNation Clubhouse on the Imag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Map and you'll be presented with a list of plac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meet people, play games, and access al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available.  Left-click on one of those place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oon be in the Waiting Room of tha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time that you enter a Land, you'll be ask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s you are interested in playing for that sessio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on any number of game buttons, or none at al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want to play any games.  This helps players with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interests find each other.  You can also change you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ests while online by clicking on the OPTIONS butt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aiting Room and then clicking on WANT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n't see the Waiting Room screen within two minu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, there may be a communications problem.  The acces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mputer dialed may be busy.  Or, someone may have p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an extension phone on the same line as your modem.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haps you didn't disable call waiting.  If you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 problem, please call The ImagiNation Network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ll-free at 1-800-IMAGIN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 BOARDS (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ImagiNation room in the Clubhouse has its own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s.  Select BULLETIN BOARD from the GO TO menu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a topic from the corkboard.  You'll be show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 for that topic and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JUMP TO will allow you to enter the post numbe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like to advance to on the bulletin board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EVIOUS MESSAGE returns you to the previous messag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EXT MESSAGE goes to the next message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OST MESSAGE -- Lets you type a message you want to po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ulletin board.  (Note: Advertising in any form or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hone numbers is not allowed on ImagiNation Bulletin 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ertisements and phone numbers will be remov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 posting them will receive a warn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ere could be several people posting messa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board simultaneously, your multiple page message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interspersed with others.  To help avoid this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press ADD NEW PAGE instead of POST IT and then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pages will be saved up and posted in rapid succe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likely prevent your posts from being mixed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s.  Since your messages are not actually sent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 POST IT, you should use caution to avoid losing possibly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pages of your posts which could occur due to p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ages, phone line interruption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AVE MESSAGE lets you save to disk messages yo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ERASE only appears if you originally posted the messag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not erase messages left by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ETURN TO BBS LIST returns you to the Bulletin Board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PDATE ALL button in the Options menu lets you mark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ins as having been read so that the next time you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bulletin board, you won't be shown the same bulle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T ROO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t Rooms v2.1-2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t Rooms could also be called "party" rooms.  You can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sation with several people by inviting them to chat.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t Room you can see the faces of other people and car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conversations just like you would in a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leave the Chat Room, it continues to exist un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one has left.  Others may join you in the Chat Room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ing someone who is already in the Chat Room if they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TCH.  If the person they ask agrees, that person will jo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even whisper to someone by clicking on his or her 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by clicking on the DO WHISPER button, then on his or 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e.  In the WHISPER mode, all of your messages will go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person only.  To stop whispering, click on the DO TAL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.  While in WHISPER mode, you will see a hand besid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r of the person to whom you are whisper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t Rooms v2.3-2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t Room (known as the Hard Disk Cafe) has a row of box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old the personae of those in the Chat Room. 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-click on the arrows on either side of the face ico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ttom right corner to shift the personae back and for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top of the screen if there are more people in the C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m than there are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ulk of the space on the Chat Room screen is reserv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from those who are talking.  The TALKING/WHISP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at the bottom left lets you send personal messag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r more of the people in the Chat Room when you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persona at the top of the screen.  The UNPAUSED/PA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ets you slow down the messages so you can read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oo many people are talking at the same tim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S command accesses the standard OPTIONS func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addition of CAPTURE ON/OFF to save the convers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 text file, AUTO-PAUSE ON/OFF to pause the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when they fill the text area and COMPLAI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a complaint about an offensive or objectionable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t Rooms are fun places to talk for hours with your friend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well as with people you don't know.  You can learn a l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people and just have a blast shooting the bree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ERENCE ROO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're in the Waiting Room, you can identify which peo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in the Conference Room by the table icon next to hi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 name.  You can join a conference by selecting A CON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the GO TO menu in the Waiting Room.  Then select a topic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Different rooms have various conferences.  There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 of conferences in the Town Hall on the Imagi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enter the Conference Room, you will see a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that shows you how many people are in the room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ition to you (24 can be in a room at a time)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-clicking on this box shows you who these people ar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 box shows the current topic under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wer box is where you type your message.  When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d your message, press [Enter] and your message appear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message area.  The main message area scroll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s are typ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re is a particular set of messages on your scre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save, you may go to OPTIONS and turn CAPTURE ON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asked to give your capture a file name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ER1.DOC.  This will create a file in your INN sub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you can access and print through most word processor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great for the technical conferences and game h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erences.  From the OPTIONS menu, you may also COMPL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out a message you read in a conference room, CHANGE CONF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witch to another conference room and set AUTO-PAUSE ON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don't miss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erences can have moderators assigned by ImagiNatio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control the activities during the conference. 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quire about hosting your own conference by writ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CHEDULE" at Box 93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version 2.3, we have introduced Dice to conference room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player with version 2.3 or higher can select how many d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what size to roll.  Click on the DICE button and m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der to select a number from one to six, or move the sli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lect a number of dice more than six.  Then select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r-, six-, eight-, twelve-, twenty-, or one hundred-si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ce.  If you select a number less than seven, the individual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rolls will be displayed.  The total of all the rolls (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1000) will be displayed when you choose the "+." 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generate random numbers of any size by clicking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with the infinity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the dice feature was designed for role-playing gam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use it to play many games with your friends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and your friend both have a copy of the g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NT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playing any Sierra family games and want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t hints, you've come to the right place! 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ing Room, clicking on GO TO, HINT BOARD brings up a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menu of different games.  Just follow the menu un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find the hint you're looking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 OFF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ost Office is also accessible from the Clubhous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ing on GO TO, MAIL ROOM.  See GENERAL.DOC f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UBHOUSE G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version 2.3, all clubhouse card games have been mod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llow you to right-click on a card to play tha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ynamic 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have v2.4+ and all the other players in the game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well, it is possible for one person to exit Heart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ades, leaving the other players to hold the game intac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new ability is referred to as "Game Wait" or "Dynam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player who left the game returns, he can ask to w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 remaining players.  Instead of becoming a reg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tcher, this person rejoins the game, allowing i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.  It is even possible to allow a different play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the original one to join and finish the game,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player doesn't return or if any of the players ha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 Priva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 Privacy is a new feature in the Clubhouse with v2.4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agiNation.  When you have v2.4+ and invite other play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have v2.4+ to play a game, you'll see the GAME PRIVAC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 active on the invitation screen.  If you hav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 checked when the other people agree to play, e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's PRIVACY will be on when the game begins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ents WATCH requests and outside chatter from disturb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eople in the gam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, the SHOW NAMES feature will be turned off for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s.  This is to prevent a player from start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sation with someone outside the game and slowing it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everyone el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game concludes, every person's PRIVAC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returned to the same status as it was befo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 beg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GAMM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gammon on ImagiNation is the classic two-player board g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d for centuries.  Whether you play a social game or tw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play an entire match using the doubling cube, you'll fi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riad of Backgammon players of every skill level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ag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gin, choose the piece color that you will use.  Af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time that you do this, it will be remembered so you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er will have to do this again.  You can always chang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ece color  again by selecting the appropriate option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several other options in Backgamm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CORE - Players and watchers always have access to the sc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ESIGN - If you want to resign the game that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ing, using this button will tell you how many point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givi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AVE/RESTORE - Games and match scores may be sav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d for play at a later time.  You may have up to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es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OVE VERIFY - When Move Verify is on (yellow),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the chance to UNDO your move after all of the moves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made for a given turn.  If you are satisfied with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s, pressing the DONE button will send your moves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ponent.  When Move Verify is off, the moves that you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sent to your opponent as soon as you make each mov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not be able undo them.  The Move Verify option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be changed at the beginning of your turn or when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opponent's 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VERBOSE - When Verbose is on, the Backgammon program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ide you through every aspect of the game giving you deta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ons for why a move cannot be made, etc.  Long-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gammon players probably will not need this guidanc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robably want to turn Verbose off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NOTATION - When Notation is marked as yellow, you will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s from 1-24 marking the points on the board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for easy reference and can help beginners determine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 around the board they are to move their stones.  Sele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ation again will mark the button as red.  When set to r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otation on your board will be reversed.  This is provi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that you and the person that you are playing against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rdinate with each other so that moves can be referr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same persp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OVE LOG - When Move Log is on, all of the moves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de in a game are saved to a file so that you may revie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 in text form at a later time.  At the end of each g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given the opportunity to rename the .LOG fi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anent reference.  If you do not rename the .LOG file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will be saved as BG1.LOG, BG2.LOG, BG3.LOG, etc.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main in your INN subdirectory until you start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 of Backgammon from the Waiting Room, at which time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files will be overwritte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OUBLE - When you want to double the stake of the game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either press the DOUBLE button on screen or in the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  When you double, your opponent will be allow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accept the double and play on for twice the points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cline it and forfeit the current value of the game to you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ImagiNation, for practical reasons the doubling cub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d to 64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SE BROWN (or USE WHITE) - This is the option that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o switch the colors of your pie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NIM SPEED - This will allow players and watchers to ad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nimation speed of the dice and st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IP COUNT - v2.4 offers players a "Pip Count."  This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of each stone times the value of the point where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ne is.  The player with the lower total is closes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ning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nership Bri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ridge is one of the most widely-played games in the worl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ch of its appeal is that it is a partnership game.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tnership competes in the bidding to determine a contrac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a contract is chosen, the cards are played to determ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 wins points.  The declarer tries to make his contract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er's partner is the "dummy" and gets to relax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defenders try to set the contract.  In ImagiNation we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ed to recreate the feel of actually sitting dow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ing cards with your friend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takes four people to play partnership bridg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agiNation.  Bridge begins with an invitation.  The per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 issued the invitation then selects a partner.  Th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s are advised who that partner is.  Then the person w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sued the invitation chooses which scoring variant to use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Score, Rubber, or Chicago.  Chicago "chukkers"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ular because they are all four hands long.  Th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s are told what scoring variation was chosen, the ca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dealt, and the inviter becomes the dealer on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each hand (in the scoring versions), the score o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 and the total score for the game are displayed.  The de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rotates clockwise and play contin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 rubber or chukker is complete (for the sco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nts) the players have the option of initiating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bber.  If they choose not to, the game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are five varieties of Contract Bridge in ImagiNat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impossible to teach you bridge (if you don't al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 how to play) in a few lines here.  There are many brid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es offered in ImagiNation in the bridge rooms, and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kstore or library should have some books that would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.  The classic beginner's bridge book "Five Week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ning Bridge" was written by Alfred Sheinwold, w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dicated bridge column can also be read in Imag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NoScore bridge, you just play the cards.  No sco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are displayed and you continue playing until some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es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Rubber bridge, a rubber lasts until one side or th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fills two games by bidding and making contracts that to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 consecutive points below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Chicago bridge, the chukker is four hands long. 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hand nobody is vulnerable and on the fourth hand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des are vulnerable.  For Duplicate and Authentic Chicag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ukkers, the dealer's side is vulnerable on the secon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rd hands.  For Cavendish Chicago chukkers, dealer's sid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vulnerable on the second and third hands.  For Dupli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icago chukkers, partscores earn a 50-point bonus but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umulate towards games, and no honors are awarded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entic and Cavendish Chicago chukkers, honors are award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scores can accumulate towards games, and any side that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artscore after the fourth hand earns a 100-point bo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version 2.3, we have also added a new option: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ility to review the last trick.  When it is your tur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 a card, you can click on OPTIONS and then click on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CK to learn who led to the last trick, who won the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ck, and which cards were played on the last trick.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ion 2.3 we also display the vulnerability for all scoring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tions and the partscores for all partscore variation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pper left hand corner of the screen during the bid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dge players will enjoy going into the Bulletin Board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f the bridge rooms in the Clubhouse.  There you will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ics devoted to partnership, lesson and tournament sign-up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endars of bridge events, two syndicated bridge column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ealth of other bridge-related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m Bri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with v2.4, ImagiNation now offers Team Bridge.  Te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dge requires eight players (four on each team)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iter assigns the seat positions, chooses the match l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1 to 13 boards, and chooses a scoring typ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tional Match Points (IMPs), Total Points, or Board-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 points.  All players in the game and all watcher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 must have version 2.4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eam will hold the North-South cards at one table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t-West cards at the other table.  The inviter is South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One.  The other players take their positions relati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viter.  The same deal is played at the same time at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s.  After one table finishes a hand, it waits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table to finish.  This conforms to the ACBL's prefer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ine game methods by reducing the potential for cheating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players see the hands before others.  Scores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ed until the end of th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to reduce problems in case of a lost connec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twork, the inviter must choose a file in which to st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tch results.  The default extension for all sav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.BTM.  The default name for the file is MATCH.BTM.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s in the match can accept whatever file name the invi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se or may choose a different one, but all will sto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 of the match in that save file.  This allows an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layers to restore a match in case someone leav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.  If someone loses connection, the hand on which h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 left is lost, but all scores prior to the lost conn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have been saved automatically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the setup process, the inviter can choose to restor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d match.  All players will then continue the match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point.  This also allows a team to have more than f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s, with changes after half the match, and to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one other than the original inviter continue a match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the original inviter was the one who lost connec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twork.  If there is a saved match of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ce to you, you can copy it to a diskette or som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(matches are normally saved in the CC sub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whatever name you chose for INN's subdirectory)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fekeeping, and copy it back to the CC subdirectory just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continuing the match.  Note that any of the orig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ght players can continue th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restore a saved match, you will be asked whethe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on the same team as the original inviter.  This ques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asked in case two players in a match have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.  The inviter is always North at Table One, even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the restore the inviter sat in a different locatio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a different table.  The Team Bridge scoreshee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rotate the declarers on all hands played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tore to reflect the new seat assignments.  Thi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d to some confusion.  The best way to think about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nstead of scores being given to North-South and Eas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st, they are given to Our Team and Their Team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on declarer sits may vary from what it was befo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, but it will always be a member of the orig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er's partnership, and the team scores will be accu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mplest solution is to have North at Table One befo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ak issue the invitation to the restored match.  The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back to this is that North will be dealer on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 of the restored match.  Since both Norths so benef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no unfair advantage to either team.  If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erned about dealers, then have one of the players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table who had dealt on the hand before the game ab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sue the invitation to the restored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last hand has been completed, a scoreshee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, showing the results on each hand as well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 totals.  The hand scores will be converted to IMP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M points based on the scoring type chosen.  When play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completed looking at the scoresheet, they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ed to the Waiting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m Bridge is the most technically difficult card gam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agiNation.  It uses more resources and requires more play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main synchronized.  In order to reduce the amount of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ed during team play, we recommend that you play Te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dge using the GAME PRIVACY option.  This prevents W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s and outside chatter from disturbing the peopl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, and also prevents communication between teammates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people learn to play Checkers as a child and once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ch adulthood abandon the game for more sophisticated game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ruth is that Checkers is a highly strategic game of f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er scope than most people give it credit, and which ta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s to 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ers on ImagiNation follows the standard rules of Check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the "must jump" rule which contributes signific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ategies to the gam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ayers are first asked to choose the color of their checker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, whoever wins the coin toss moves first.  Check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ESIGN - By resigning, you are giving the win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po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EQUEST DRAW - You may request that the game end in a dra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opponent a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OVE LOG - You may save the record of game moves to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later review.  The current game being played is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ved to your INN subdirectory and is called CHECKERS.LOG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rename this file during a game by using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ss in ImagiNation is a full-featured Chess program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autiful board and pieces using standar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ss Clocks - ImagiNation Chess v2.3 features the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ve clock setting options in the industry.  Player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GAME IN X which allows anywhere from 5 minutes to 1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tes per player per game, MOVES IN X which allows from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60 moves to be played in 30 to 150 minutes (with a varie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econdary controls), or you may set up your own CUST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ck controls which also allow you to handicap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cks.  After you set the clocks, your opponent can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 your settings or adjust them and resubmit them bac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gain.  You may also choose to play without c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clocks have been set, an initial coin to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termines who chooses colors and then the board is set up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te always makes the first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re the Chess options in Chess v2.3 (Note: Not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are available in the Chess program that is compat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older versions of ImagiNat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CORE - Players and watchers can see how many games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won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APTURED MEN - Players and watchers can see what pieces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capt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EMOVE LABELS/LABEL GRID - The board can be notated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along the left side of the board and letters alo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om.  This notation is always from white's persp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HIDE/SHOW CLOCKS - Players and watchers are given the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ave clocks on-screen or not.  Hiding clocks that ar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does not dispose of them.  The clocks still run and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 again at a later tim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HIDE/SHOW MOVE LIST - The MOVE LIST can be hidden from 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shown again at a later time if desired.  Player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tchers may us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VERIFY MOVES - If this option is on, you will be aske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move was OK after you have moved, thus giving you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ce to undo your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AVE PREFS - Players may save the settings of several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so that they do not need to reset them each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ESIGN - You may resign the game.  You will be asked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sure in order to avoid mista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OFFER DRAW - When you offer a draw, you will be told to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last move and then the draw will be offered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ponent along with your move.  Your opponent will be gi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portunity to accept or reject your o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AVE GAME - Players and Watchers will be able to s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 in progress or at the end of the game.  There are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s that the game can be saved in: COORDINATE MOVE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.k.a.  Pure Algebraic), and FORSYTHE BOARD POSITION.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s are also compatible with other commercial Ch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LOAD GAME - You may continue games that have been previou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d by using this option.  Saved games may be in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and may be imported from other commercial ch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AKE BACK - Use this option to back up in the current g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 previous state.  This option requires the approval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opponent.  You may also click on the MOVE LIST dire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ther very nice feature for beginners is the piece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s available by using the right mouse button and clic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 piece.  Also, there is extensive help in the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's HEL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BB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bbage is one of the best two-handed card gam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ence.  However, that being said, three-hand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r-handed variants of Cribbage are also quite popula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eventually find their way into ImagiNation someday s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bbage is usually played in seven-point matches, but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it enjoyable to just play it one gam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no Cribbage-specific game options.  Just soli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aightforward game pla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UCH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uchre is new for v2.3 and was one of the most requested g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put into ImagiNation.  Midwesterners and Easterners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been ahead of the west when it comes to Euchre. 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for the west to catch up and play Euch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uchre is a four-player game played in partnerships and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uced deck of cards consisting of either the cards 7-A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-A depending on the variant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begin, the game inviter is given the choice of partner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, the game inviter chooses the size of the deck tha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.  The 24-card deck uses the 9-A of each suit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-card deck uses the cards from 7-A.  The 32-card deck off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opportunity for skill; however, the 24-card deck is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for Euchr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HOW SCORE - Players and watchers always have acces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st score in the ten-point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LAST TRICK - The last trick taken is available for review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layers.  The information given will tell who l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ck, who took the trick and what cards were in the t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ipFlop 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ipFlop is a popular game (also known as Reversi) in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s try to end up with the most pieces at the end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.  It is paradoxical that controlling a lot of pie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the end of the game usually leads to a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ipFlop begins with a coin toss.  The winner of the coin to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s first and will play with the white pieces.  White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ipFlop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ESIGN - Players may resign the game at any time by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VERBOSE - When Verbose is on in v2.4+, the FlipFlop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guide you through every aspect of the game giving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tailed reasons for why a move cannot be made, etc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-time FlipFlop players probably will not need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idance and will probably want to turn Verbos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lipFlop CLOCKS - In v 2.4+, games can be played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time (per player) of 1, 5, 10, 15, or 30 minutes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surprisingly fun to play with a 1-minute timer--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an average of 2 seconds per move, FlipFlop becom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st thing to an action game in the Clubhouse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is an ancient game played widely in the Orient.  The 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imple though the strategy is quite complex.  Two play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e one another across the Go board equipped with a bowl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nes, black or white.  Black always plays first (except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icapping is used, in which case black always receiv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icap and the handicap itself counts as black's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).  The game continues by alternately placing stone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rid intersections (the "points") on the board.  Play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 to dominate regions of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nes vertically or horizontally adjacent are consider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ed.  Touching stones thereby link together to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trings."  A string of Go stones can be captured if all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 (grid intersections) are filled with an enemy's sto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re unfillable (as on the edge of the board).  Beginn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 cannot imagine the strategy when starting their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s should simply place stones with the idea of domin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ons of territory.  When the board starts to become fill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find yourself being educated about good and b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s by discovering which pieces are hopelessly fated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tured by your opponent.  Remember, you will only rece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re for points which do not have your stones o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agiNation Go Specif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LOGGING A GO GAME - You may log a Go game to disk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ging Button which can be found in the Options Menu.  E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made AFTER turning logging on will be saved to disk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hi Press Standard Electronic Go file format, such a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by "Many Faces of Go" and other Go programs.  Moves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turning on logging are stored in a single Setup clau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not in move-by-move notation.  If you want to store e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ve you should begin logging at the very start of the gam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load Go Logs created by other programs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the Standard Ishi Go Format but you should be a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ImagiNation Go does not support the full file forma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lly, Go files which contain VAR (variation) cla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ot supported by ImagiNation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HOOSING A COLOR - When you first enter ImagiNation's G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asked to choose a color.  Your opponent is as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oose a color as well.  Asking for a handicap is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sking for Black with handicap.  If you both ask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color, ImagiNation Go will randomly assign the color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CORING - When both players Pass, you will enter sco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.  In scoring mode you will be able to mark point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ttle black or white squares.  Mark each point which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k is under your control.  You can only mark empt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points on which there sit enemy stones that you believe you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capture if forced to play on.  When you see the 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ed satisfactorily you may submit the arrangement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ponent who may reject it to continue scoring, or rejec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tinue play (in order to resolve contested areas), o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 it.  If the score is accepted, then the computer cou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a color's marks as scored points, subtracts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pieces which were captured by the opponent (or mark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ad/would-be-captured), and displays the result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's score.  Komi is not figured in and must be a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by the players if they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rts is one of the more popular games in ImagiNation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addition of three more variants of Hearts in v2.3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remain so.  The new variants in additio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Hear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nership Hearts - This is the same as Hearts excep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layer sitting across from you is your partner. 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team are added together.  Also, the partnership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hoot the Moon" by taking all of the point cards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nibus Hearts - In Omnibus Hearts, the ten of diamonds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card that is worth 10 points to the credi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 that takes it in a trick.  The ten of diamonds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be taken in order to "Shoot the Mo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nership/Omnibus Hearts - This is a combination of the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nt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rts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HOW SCORE - Players and watchers can see the score at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.  At the end of the hand, players will see their sco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just that hand as well as the total score.  During a ha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and scores will be covered over since many players fe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points taken should not be shown during the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LAST TRICK - This option will show players what the card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trick played were and give information such as w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d to the trick and who took the t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VARIANT - This option can serve as a reminder to player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lso help watchers to determine the table rules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TN Trivia 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via is a fast-paced game where the players have to answ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 while a timer counts down.  There are scor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rounds and games.  The scores are ranked by every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ing in ImagiNation and by everyone playing nationwid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hree kinds of games: Countdown, Sports Challeng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howdown.  Countdown is the basic game where people 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st a timer.  Correct answers that are answered quick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eive more points.  Incorrect answers receive a penalt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orts Challenge, and Showdown both have several round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rmup, Countdown, Category, Lightning, Pyramid, and Strateg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Warmup round, players receive full credit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 is correctly answered before the timer expires -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 penalty for wrong answers.  The Countdown round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s the Countdown game.  For the Category round, play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te for their preferred topic before each question; 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s receive more points for quick answers; in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s are penalized.  For the Lightning round, point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ases and time to answer decreases as the 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esses, and players receive a penalty for in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s.  For the Pyramid round, there are five question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 are awarded for the total number correct. 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ategy round, the players choose how many points they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isk on a single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several items across the bottom of the scree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box allows users to input chat messages which are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in the area above which displays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sation.  The PAUSE/UNPAUSE button toggles wheth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t messages are displayed; it can be used to read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re going by too quickly.  The COMPLAIN button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if a player says something truly offensive.  The but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face displays the list of people currently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via room.  The HELP button gives a brief descrip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via room.  The EXIT button allow players to le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via room when they are done pl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des was the most requested new card game in v2.3.  Brid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s will readily take to Spades since the play of the h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very similar to Bridge.  Players who do not know how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 Bridge but would like to learn can turn to Spad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 it a prerequisite for Bridge.  However, Spades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be considered an inferior Bridge, but stands on its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it as an outstanding card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des has two game-play options that can be combined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r variants.  The two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nership/Solo option: Spades supports both partnership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t-throat play.  If playing partnership, the game invi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s who the partnerships will be.  Partners sit acro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each other at the table.  If the game inviter chooses "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NER, then each player for himsel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ndbags option: The game inviter chooses whether or no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 with the sandbags penalty option on or off.  Sandbag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rely overtricks (tricks taken in excess of bids).  When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ndbags are on, players must be careful to not accumulate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tricks or else they are penalized 100 points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ndbags are off, there is no penalty for overtricks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 tricks should be accum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des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HOW SCORE - Players and watchers always have acces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st score.  If you are playing with the sandbags option 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also see the current number of sandbags that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um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LAST TRICK - The last trick taken is available for review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layers.  The information given will tell who l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ck, who took the trick and what cards were in the t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VARIANT - Players and watchers may use this option to rem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of which variant of Spades is being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CONFIRM BIDS - This option is a toggle which will ask you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rm that you really want to make a b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magiNation Network (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ipFlop (T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TN Trivia (TM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