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La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inoLand is the area of The ImagiNation Network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adults. Members can gamble in the casino,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eople through INNtroductions, chat away in th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lay bar games.  The games available for bet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, Poker, Roulette and Slots. 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cursor choices to the personas reflect adul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or and it's all protected by password from the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in your household.  So pick up some CasinoBu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to CasinoLand for great games and good conver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ASIN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main Map, Click on the casino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window will appear with a list of the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Land.  Click on the area where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le, chat or hang out i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first time you enter CasinoLand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ersona.  The CREATE command work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bhouse, except that the personae in CasinoL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features.  Also, the City/Stat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 profile is replaced by Status, Etc. 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EXIT LAND and HELP commands als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their counterparts in the Clubhouse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any personae as you desire (up to twelve) and sa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finished, these personae will appear in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Select a persona by clicking on it so that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nd click o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A box appears with buttons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 in CasinoLand.  Left-click on the gam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play in this session so that players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s can find you.  Then left-click on the OK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ransported to the CasinoLand wait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CASI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iting rooms in CasinoLand are similar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lubhouse.  In the main part of the waiting ro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see three columns of nameplates with the Casi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other users.  Along the right side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command buttons: TALK, LOOK, PLAY/INVITE/JOIN,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, GO TO and OPTIONS.  Use these as you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bh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 TO command can take you to A Person, Another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in CasinoLand), Map (the ImagiNation main M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troductions, or the Blood B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od Bank is unique to CasinoLand and is the pla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when you have no money.  The amount granted is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always enough to get you through some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 is a way to meet new people on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ersonal ads!  For instructions on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, please refer to the PRSNLADS.DOC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ImagiNatio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ft-click on the PLAY button, a window pops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s for the three games that can be played solo - BlackJ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lette and Sl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 a player's name in the waiting room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ick on the INVITE button, you can play any of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inoLand games with them or go to Lefty's Bar (Casino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valent of the Clubhouse's Chat Room).  Also, if you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layer already hard at work winning (or losing) mon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utton changes to a JOIN button so you can play along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utton accesses the standard OPTION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ition of a spot reserved for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s you have left and a GIVE $$$ command to giv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players if you feel generous or need a partn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tch bets with you in competition.  The CURSOR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customize your Normal and Wait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ASIN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ft-click on the OPTIONS button in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ft-click on the QUIT butto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oose whether you want to RETURN to the ImagiNation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, to the CasinoLand faces screen (where you can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), or to DOS (to leave ImagiNation).  Don't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when you want to play some cards or yank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armed ban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is also accessible from CasinoLand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O TO, MAIL ROOM.  See GENERAL.DOC for more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ASINOLAN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rules and options you need to know to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games and to use Lefty's Bar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, left-click on the HELP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online or ask a friend who already knows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is probably the most popular table game in casin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cause of how simple it is to play.  CasinoL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lackJack is just as simple to play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ing because you can play with other ImagiNation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hange conversation during a game or take on the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  Up to four people can play BlackJack at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inoLand BlackJack, your money is converted to thre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minations: white (1 CasinoBuck), red (5 CasinoBuck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(10 CasinoBucks).  A timer at the top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s down the time left to get in a bet for the next h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orrect color chips to make the bet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In future hands, you only need to click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 command to offer the same amount.  Clicking on chip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BET button simply increases the bas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s for your hand will appear above your persona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After your cards are deal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options will light up at the top of the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se are: HIT, STAND, DOUBLE (double dow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.  Left-click on your move.  You can continue to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r cards go over a total of 21 or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is a good entry-level game for in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ers and also provides some practice for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 is a way to meet new people in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ersonal ads!  For instructions on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, please refer to the PRSNLADS.DOC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ImagiNation sub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Y'S BAR (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y's Bar is like the Clubhouse Chat Room, but with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tmosphere and a few more options, including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nd the ability to give kisses and flowers to peop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.  The discussions get pretty interesting in Lefty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they do in any other bar, so be prepa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 It IS in CasinoLand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e for the other people in the bar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st a loud background appropriate for a tacky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Lefty's.  Just type away if you want messages to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in the room or click on a persona to whispe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imary purpose of Lefty's is to provide a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ults to hang out and chat, the room has som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ccessible through the OPTION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KISS/ROSE lets you target kisses or roses/bouquet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5 to 1000 CasinoBucks for a special person in the b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refuse the gift, so don't get too c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AR GAME brings up a menu of bar games you can 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r's Poker, LeftyLibs, and Ver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button lets you control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nvitations to play ba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WHAT'S SHAKING will tell you what everyo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R'S POKER - This game is similar to poker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ards, it uses the serial numbers on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 chosen for you as your "hand."  Left-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r's Poker button to invite bar patrons to play. 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atch other players at bluffing and not be ca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ake bids on the number of appearances o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found in everyone's CasinoBucks.  If there are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digit to support your bid AND someone challenges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se and the challenger gets your money.  But, if you 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llenge, then you get the challenger's bucks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see the other players' CasinoBucks until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you can only guess at the number of appearanc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on all the CasinoBucks, or you could play it saf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a number of digits from your own CasinoBuck.  Liar's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un because it concentrates on the fine art of bluff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ffing is just part of the game in poker, but in Li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r it's the WHOLE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YLIBS (TM) - The person calling the game gets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topic.  Five questions are then posed to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.  It's a battle of wits, and everyone can get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gh at the responses from their bud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CITY (TM) - Veracity is like Truth or Dare in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.  Players answer difficult questions by clicking on Y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r MAYBE.  You can give an explanation of you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.  Then each player judges the others and cho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y believe their responses to the questions or 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game, a table of how many people belie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any don't pops up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joy Poker while taunting your opponents with skill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ffs, CasinoLand Poker is for you!  CasinoLand Poke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and five players and supports the dealer'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poker variations on each hand: 5-card draw, 5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, 6-card stud and 7-card s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r is as fast-paced and exciting in CasinoLand as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world, and you don't have to worry about a bad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.  The odds and the hierarchy of the hand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find in a neighborhood poker game, as are th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s.  Choice of poker variation rotates around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nd to hand.  When it's your turn to choose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 at the top of the screen that has a butt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variations in CasinoLand Poker.  Left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variation, and that one will be effective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.  Then you get to select an ante and a betting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ips are at the bottom of the screen.  You click on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bet and to raise the amount of other play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s.  White chips are worth 1 CasinoBuck, red are worth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lue are worth 100.  The pot is in the middle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watch it increase as players contribute.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HECK, RAISE, BET, CALL and FOLD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buttons when appropriate.  Click on these butt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bets and moves, and continue to play until you f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meone wins.  When the hand is over, click on th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beg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a game and sit through a few hands to see what it'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.  Ante up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lette is as much a game of chance as any of the gam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in modern casinos, but it has gained a certain myst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s players to try to predict where the tiny sil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 will end up on the roulette wheel.  CasinoLand's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l the betting options of casino roulette and a s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hat makes betting easy and breaks dow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s and explains whether you've won or lost after th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 on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ant to do in Roulette is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 amount of the chips you'll use.  Left-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CHIPS command and then the $1, $5, $10 or $25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your money to that chip denomination.  The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ton removes all your chips from the board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ay down different bets.  The SPIN button sets the wh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tion if you finish betting before the bet timer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 zero.  The ODDS button in the OPTIONS menu will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dd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wheel can spin, you have to make your b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's Roulette has all of the betting opt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oulette table laid out in a similar arrange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Left-click on the spot where you want to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/chip and then left-click on the chips nex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's face until the amount in the YOUR BET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ctory.  Continue this process for each bet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 timer reaches zero or you've made all your bet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el stops spinning and the ball lands on a numb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op up that lists each bet you made,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 or lost and, if you won, the amount of chips you w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's very hard to make a lot of money at roul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is a safe way to try the game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rt.  But it still comes down to chance in the e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ms of that little spinning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machines appeal to many people because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--it takes only a lucky hand to win a lot of mon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en you win a large amount on a slot mach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ouring of coins is far more exciting to some people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 of winning chips.  CasinoLand's Slots couples the "b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istles" of modern slot machines with unique the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fun for all enthusiasts of the one-armed band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hing you need to do is select a mach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has several slot machines - regular and su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different designs.  The Sup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ve five pay lines versus one pay lin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version.  You can change the machine at any ti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s work on $1 CasinoBucks.  You can put up to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s in a machine at once to increase the pay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s or to cover all the pay lines on Super mach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arrows on the machine to incre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ease the number of CasinoBucks you want to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handle to set things in motion.  The O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reveals the legend and payout schem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achine and the LAST WON button explains the p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n.  Slot machines aren't quite as painful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's with fake money, so CasinoLand's Slots may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urge in some gamblers before they get into a real casin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get to it and beat the ban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y's Bar (R) - a trademark of Sierra On-Line, Inc.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yLibs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city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