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GOL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Golf is a game for 1 to 4 players. 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player game, click on the PLAY button and select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.  To play a multi-player game, highlight the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lay with, click on the INVITE button, and select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.  You will then see a display of many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-D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player game, the Course, Score, and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by the person who initiates the invi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iter sets these options, the SEND INVITA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ected.  When you receive an invitatio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Golf, you may alter your personal defaults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C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9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9 ho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8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ss Sc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core (modified by player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's score is the total number of strokes h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round.  The score is totaled for each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, and for the full eighteen.  On gross sc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is the number of the strokes.  On net sc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is the number of the strokes minu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plays against all the others to w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ith the lowest score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who holes out in fewer strokes tha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wins that hole.  The score of the winner is +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of the loser is -1 on each hole.  The scor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is zero if they hole out 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than 2 players, each of them play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thers, and the score is counted for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 separately.  The player with the highest score w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Play vs.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holes out in fewer strokes than the par 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ole.  The score of the winner is +1, the sc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r is -1 on each hole.  The score of the hol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plays against the par and the score is 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layers separately.  The player with the highest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Skins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has a lower score on a hole tha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ns a "skin."  If two or more players ti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score on a hole, then it is scored as if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 on that hole.  Each hole won would be worth 1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kin).  Each player plays against all the others. 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on the most skins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over Skins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has a lower score on a hole tha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ns a "skin."  If two or more players ti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score on a hole, then it is scored as if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 on that hole.  Each hole won is worth 1 point (skin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le is tied, the next hole is worth two skins; if that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ied, the following hole would be worth three skins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plays against all the others.  The player who 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kins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etition is a variation of the Match Play vs. P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ay continue the game while he/she can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under or equal to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plays against all the others.  The player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e furthest into the round before losing a hole to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 the game.  If two or more players tie 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they complete before losing to par, the play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number of strokes is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hole in this competition, the player with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trokes for that hole is eliminated.  If there is 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 for the high score, there is a chip-off betwee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th the high score; the player who ends up fa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ole drop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plays against all the others.  The player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e farthest into the round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go-Bango-Bo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oints are awarded on each hole.  The first point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layer who is first on the green.  The second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to the player who is closest to the hole whe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s are on the green.  The winner of the third poin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ho holes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plays against all the others.  The play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core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t scoring option for this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mer - Wind and spin do not affect ball trajectory as m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utting is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er - Approaching the green is more difficult, but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(some benefits of both Aimer and Pu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- Can hit the ball farthest but receives n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ub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teur - Can hit the ball far but only receives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r - Receives both club selection recommend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 power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P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0 for Amateu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40 for Beg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portion of the screen shows the golf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window is the Information Bar.  It show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nd information about the number of shots ta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hit on the last shot, the lay of the ball and s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een, and distance from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per left window shows the Overhead View of the ho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t the start of a hole there are four do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view which show the direction of the sho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which may be achieved with a powerful, well-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 of the selected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will turn into a crosshair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within the Overhead View window.  The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crosshair and the player and ball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eneath the overhead view window is the Club Sel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The selected club and its optimum rated distan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e are displayed in this window.  Your golf bag has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5 woods, 2-9 irons, a pitching wedge (PW), a sand w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W) and a putter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ce window is displayed directly beneath the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or window.  Your footing is represented in this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nce will cause the ball to hook (fade to the left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 (fade to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 Ga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oculars on the right side of the screen show th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for the current hole.  The direction of the waving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relative wind direction.  The numbe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lag indicates wind speed from zero (no wind) to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strong w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ashing "I" cursor appears in the middle of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re you are a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Meter and Aim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replaces the Club and Stance windows when a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begun.  The meter is marked at 25%, 50%, and 75% pow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 is used to select the power with which to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l.  In the center of the meter is the Aiming Indicato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iming Indicator is used to select the angle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s made with the ball.  By varying this angle,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ft fade), slice (right fade), backspin (high arch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spin (low arch) may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card is displayed between holes an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ition.  Players' scores and handicaps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-selected club may be changed by pressing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by clicking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s in the Club Selec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tance may be changed by pressing the [End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 Down] keys or by clicking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in the St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Indicator may be moved by pressing the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s or by dragging the Target Indicat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with the mouse.  When the Target Indicator h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r right edge of the screen, the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n and the golfer re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per club, stance, and target have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 or the left mouse button. 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and Aim Indicator window will replace the Clu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 windows.  The power meter will cycle between 0%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.  Press the [Enter] key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wer with which to hit the ball.  The 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will now be active.  Press Enter or hit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o select the angle at which contact will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hat with other players by simply typing your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ue containing your message will appear near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 Press the [Enter] key to send the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sc] key to cancel it.  Messages from other play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a dialogue at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will remove these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SCORES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plete an 18-hole Stroke Play game with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, you will have a chance at being entered into the 3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top scores table.  To examine the table, click on the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tton, select TOP SCORES ROOM, and then 3-D GO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R]       Toggle repla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S]       Toggl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G]       Toggle putting gri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X]       Exit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Q]      Exit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Esc]    Ex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Golf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