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is much more of a neighborhood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network of computer game players.  You sh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on the network with the courtesy and politen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in any other public place.  Abusive, lewd or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r suggestive remarks WILL NOT be toler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nd are cause for immediate removal from Th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ithout notice.  An appeal must be made b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 headquarters to get back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does not warrant that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rupted or error-free.  ImagiNation is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any express or implied warran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 Network will not be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ny inability to u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 is protected by feder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reaty.  You may not modify or adapt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nslate, decompile, or reverse-engineer softw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magiNation.  You will indemnify ImagiN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your use of the Network and any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can modify these guidelin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posting the revised guidelines on ImagiNatio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 indicates your understanding and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y with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D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 commands are capitalized, example: TALK, INVIT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yped commands are generally preceded with the word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when you are told to type "CD\INN,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INN w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Keystrokes appear in brackets, example: [Spacebar],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age Up], [F1].  The brackets shoul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two or more keys should be press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separated by a hyphen.  The hyph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and should not be typed, example: [Ctrl-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lt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magiNation with a mouse and a keyboar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nly.  If you have a two- or three-button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is normally for "Help" and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"point and click."  If you have a one-butt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ually get help by holding down the [Shift]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guide, you'll see the term "click on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move the on-screen arrow (or cursor) to an ob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You can move a game pie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mouse button down, drag the piece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ntil the piece is where you want it, then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"drop"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use, use your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o "click on," simply press the [Enter] ke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used the arrow keys to select what you want to d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, position your cursor on the feature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ll on-screen documentation that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.  This documentation ha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have not been available when this was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STALL The ImagiN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have a hard drive to install ImagiN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 will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alled INN (you have the option of overri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installing the ImagiNation software,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Network toll-free at 1-800-IMAGIN-1.  Plea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mber ID number han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If you have not already done so, make back-up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installa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: If you are already an INN customer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 version of ImagiNation, you should first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urrent INSTALL program and write down you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and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Place DISK 1 in your floppy drive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ive containing the disk followed by a colon (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Type INSTALL and press [Enter]. 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auto-detect feature that detects the kind of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you are using and automatically install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river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 The system will ask you for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Enter the letter designation of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C:) and follow the 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:  The system will ask you for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ImagiNation files stored (usually C:\INN)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configuration screen will appear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default choices for the following (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, highlight the selection and press [Enter]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choi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raphics -- indicate here whether you have a 16-col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-colo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und -- There are several sound cards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  The installation program selects the o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ms to be supported by your computer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aud Rate -- The default is 1200 baud.  If you have a 240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9600-baud modem, choose the higher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 Port -- The default is Com 1.  If your modem i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om port, indicate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up -- Unless you are familiar with modem command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ccept the default initialization string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here.  If your modem stubbornly refuses to respo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ring, see the "Troubleshooting Hint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! The vast majority of problems encounter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-time users attempt to log on to ImagiNation 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mpatibility problems.  If you canno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 after completing installation, please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manual handy and call The ImagiNati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l-free at 1-800-IMAG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ccess Phone # -- The ImagiNation software includes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urrent carrier access numbers.  Highlight ACCESS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nd press [Enter].  Then press [F1] to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list of cities in your area code.  After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rea code, select the phone number for the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arest your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You will be responsible for any to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harges you incur while using The Imag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  Please call your local operator to verif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umber you select is a local call for you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questions, call ImagiNation's Member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ment at 1-800-IMAGIN-1.  Please have your membe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handy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CALL WAITING, you WILL lose connec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 if you receive a second call.  To avoi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ce, check with your local telephone compan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 on how you can disable CALL WAITING.  In mo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entering "*70" before your local access numb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call waiting for that one call.  Your call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should automatically return as soon as you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uch Tone -- Indicate whether you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on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mber Number -- Look in your ImagiNation packag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marked Member Number (or copy it from your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screen).  Enter this number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on the installation screen.  Keep this number 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 not give it to anyone.  Any charges incur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 will be the responsibility of the owner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asswords -- You must choose one of two methods for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.  If you choose the UNSECURED METHO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a password that will be recorded o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When you dial in to ImagiN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the password you recorded onto your hard disk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to ImagiNation.  From that point forward,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og on to ImagiNation, your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ransmitted to ImagiNation.  If i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one as the one recorded at ImagiNa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access.  If not, access will be denied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ssword, you must log on to ImagiNation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PASSW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he SECURED METHOD, you will simp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your password every time you log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.  If the password you type matches the on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during your first session,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.  If not, access will be denied.  To chang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you must log on to ImagiNation and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SSWORD option, which is located in the Town H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magiNation m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HIGHLY RECOMMENDED that you use the SECURED METHO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ensure that no unauthorized use of, or charges 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magiNation accoun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change from one method to the other at any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o do so, you must go through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again.  To make sure you will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after the chang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use the same password for the new method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old.  After the first time you log 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ethod, you can then change your password as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ImagiN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completed the installation sequence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 from the default list, you're read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From your system root directory, type CD\INN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INN subdirectory)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Type INN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You've just moved into the worl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iest electronic neighbor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PERS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n-screen persona represents you when you go on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Your persona includes a face and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, games you like, and your skill level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o let people know what you're like and a grea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with similar interests and skills to get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ImagiNation account, you can create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s to represent the different members of your househo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role-play as different persons and pers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CREATE button to begin crea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FORMATION ABOUT YOURSELF: The program will ask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ame, age and city.  HINT: Re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it easier for people to find you and get to know yo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your information then click on OK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can customize your profile, including cre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 that other ImagiNation members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OW OTHERS WILL SEE ME...: By clicking on the righ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s of each category you can change featur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ace.  Experiment and have fun! When you're satis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way your face will appear, click on GO 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creen lets you tell other people about your ski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levels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Y GAME SKILLS: The Clubhouse includes many games: BRID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S, CHECKERS, BACKGAMMON, CRIBBAGE, HEARTS, FlipFl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opularly known as Reversi), GO, SPADES, and EUCHRE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ICK AND HOLD on each game, slide the indicat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kill level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Y HOBBIES AND GENERAL INTERESTS: You can click on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 hobbies and general interests from two screens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 interest choices.  When you're done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see your online face, personality and game p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the way other ImagiNation members will see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appy with this version of yourself, click on S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Title Screen.  If you want to make some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a persona, you may set th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ersona by clicking on OPTIONS and th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LUME CONTROL adjusts the sound level. Sl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bar towards the right increases the volu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ing it towards the left decreases the volum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select a persona, you will hear a to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s the volume selected for that p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n't have a sound card and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's speaker, there is no volume adjus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but you can accomplish ON/OFF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SSAGE DELAY adjusts the length of time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on-screen.  Moving the lever to the right [+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ens the time messages are displayed. 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r to the left [-] shortens the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ING alerts you during games or other activiti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ople log in to the plac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VACY denies all requests by others to WATCH you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ALK to you while you are not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TEXT color bars above and below the words "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 let you adjust the colors of your text and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.  All messages you send to other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you select.  Your colors are as distinct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on ImagiNation as your name, so choose one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nd plan to stay with so people can recognize you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ext colo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N GUIDE provides an automated guided tou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agiNation main Map, the Facemaker, and the Waiting Roo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n the box is yellow, it is turned on;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,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you want, you can create another alter-eg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for another member of your family.  Or,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and then click on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and THE ImagiNatio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'll see after running Th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program is a dialing screen with a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ype your password and press [Enter]. 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ial ImagiNation.  When you're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a Billing Status window.  Press [Enter]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see a map of the locations within ImagiN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y, you should get to know your way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HALL (HELP arrow points to it) - you can get help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(both written and online) in the Town Hall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let you check your billing information,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leave messages for Member Services,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game manuals.  If you have a ques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chances are good that you can find your answ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wn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CLUBHOUSE (wooden building at bottom of screen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reat place to go to play a variety of 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ames, play NTN Trivia (TM), talk to people, access h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go to conference rooms and read/leave messag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(TM) (casino in upper left corner of Map) -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self-contained environment for ad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agiNation.  Access is restricted from CasinoLa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magiNation system.  Here adults can play BlackJ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r, Roulette and Slots, meet other ImagiNation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personal ad in INNtroductions (TM), and spe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fty's Bar (R) talking to other adults and playing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(TM) (castle in middle right of Map) -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f-contained world within ImagiNation.  SierraLand is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kids and adults, and features games like Red Ba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, MiniGolf (TM), PaintBall (TM), NTN Trivia (TM), Boo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, SneakATac (TM), 3-D Golf (TM), RocketQuiz (TM), Strat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, Yacht (TM), and Graffiti (TM) (an intuitive pa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 SierraLand is the family fun center of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evaLand (TM) (volcano) - this is where players can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Shadow of Yserbius (TM), Fates of Twinion (T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odules as they become available.  These incred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e-playing games let you join other ImagiNation fri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the depths of mysterious volcanos in search of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 solution to the mystery of events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olcan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NA (coliseum) - this is where future games whi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me with the ImagiNation softwa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It currently features such games as Front Page S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tBall (TM), Free-For-All Red Baron (TM), 3-D Golf (TM), an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.  New games, as they become available,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by calling 1-800-IMAG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MEMBER (telephone booth) - if you're looking for a 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n't know where he/she is on ImagiNation, if at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phone booth and a window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online name.  If they are on ImagiNa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their location.  Wildcard searching using an "*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for you to locate members of your gui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d, or to locate an ImagiNation Sysop.  To locate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name begins with INN, search for INN*.  An asteris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ly at the end of the name or letters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.  For example, searching for BK* will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ose whose name begins with the letters BK;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*BK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RED FUNHOUSE (schoolhouse) - will contain Cyber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from BrightStar, and possibly other educational l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- keep in touch with all of the new friend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 on ImagiNation via electronic mail (E-mail)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your personal mailbox here and can send (optional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letters from your friends on ImagiNation at any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il waiting, a flashing envelope will appea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 (SHOP sign) - members are able to purchase merchandi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from their own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CREDITS (water tower) - click on this water t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everyone who worked hard to make sure you have f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iN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click on the EXIT sign in the bottom of the Map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iNation and return to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know how to get around the ImagiNation M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ach place represents, it's time to have fun.  It'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out the ImagiNation Clubhouse first to get u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options in ImagiNation.  The next sec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get started in the Clubhouse.  Look at CLUBHOUS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LND.DOC, CASLAND.DOC, 3-DGOLF.DOC, REDBARON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SNLADS.DOC, ARENA.DOC and the YSERBIUS.DOC files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ecific information for those lands 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LUB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ImagiNation Clubhouse on the ImagiNatio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presented with a list of places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people, play games and access all the many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  After you have selected a plac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games that you are interested in play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ssion.  Other members will use this information so tha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arrange to invite you to play a game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OK button, you will enter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ee the WAITING ROOM screen within two minu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ere may be a communications problem.  The acces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dialed may be busy.  Or, someone may have p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 extension phone on the same line as your modem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didn't disable CALL WAITING.  If you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problem, please call The ImagiNation Network toll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1-800-IMAGIN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 is where you meet other people, LOOK 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profiles, TALK to them, INVITE them to play gam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a game that'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portion of your screen, you will see a tex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ives you information such as the time, how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your host, and give you readouts on you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friends is easy.  Just select a person by left-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x with his or her name.  The box will ch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(not selected) to red (selected)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l of the people in the Waiting Room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n activity, click on the ALL button.  To d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son, click on the name box again.  It will turn from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llow.  To deselect all people, click o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erson is involved in a game, in the Bulletin Boa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 a game, a descriptive icon appears to the left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 name.  This shows you what the person is do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get definitions of what particular icons mea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HELP in the OPTIONS menu and the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ROOM and then LEGEND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symbol next to a person's name, it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not playing a game, watching, or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.  They could, however, be involv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 and may not respon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FRIENDS ON Im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lking to others is easy in the ImagiNation Waiting Ro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on their name tags, and then click on TALK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ill appear.  Type your messag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.  You can save the step of clicking on TALK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erson and then typing.  (NOTE: Your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by all those you hav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lk to other people whether or not they a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ame or reading the Bulletin Boards -- unless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CY turned on.  More about that later.  If you type 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normal text editing commands work until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thers talk to you, you are given the choice to REP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, MUTE, or simply press OK (to get rid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ponding).  When you click on REPL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a box to type your reply.  You reply will only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erson who spoke to you even if you have man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MUTE button will allow you to block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anyone who sends you annoying or 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You may also use the COMPLAIN button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truly offensive message sent to you to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nel for their review and possible disciplinary 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ets you learn about your new neighbors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you're interested in and click on LOOK or simp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to a name and click on the right butt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press [F1].  The person's picture, skill lev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will be displayed.  You can tell what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terested in playing by looking for a yellow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next to the games.  Also, you'll notice on the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a box labeled ADD TO ADDR.  If you click on this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 address of the person you are looking 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your ImagiNation electronic address book (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more than one other person to look a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rapidly through all the profiles by simpl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rrow or right arrow buttons. 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LOOK screen, click on OK.  You can look a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on OPTIONS and then on WHO AM I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names in alphabetical order in the waiting r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PTIONS and then SORT NAMES (or press [Alt-R])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 game you must either invite someone to pl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or be invited.  To invite someone to play, first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ags of the people you want to play with. 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VITE and a control panel will appear with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click on the game you want to play. 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persons) you have selected will receive an invi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game you've chosen.  If they accept your inv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automatically display the game board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people are already playing or watching a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n't play with you.  If someone is reading messages i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Boards, they must first return to th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fore you can inv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your ImagiNation friends declin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ation, a text box appears declining your off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no response in a reasonable length of time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, just click on CANCEL.  Note: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your invitation, you must cancel the inv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AN INV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in the Waiting Room, you'll probably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ation to play a game or join in a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by clicking on ACCEPT or DECLINE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LOOK to see your potential opponent's pro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level before sending your reply.  If you are inv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a multiple-player game, you can look at every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before responding.  If you decline the invita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ox appears where you can provide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lk to the people with whom you are playing a gam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yping.  A dialogue box will appear with your tex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[Enter] to send your message.  All play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ill be able to view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playing a game, the OPTIONS menu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ptions just for that game. 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ze yourself with these menus as you play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tivate the menu by moving the cursor to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screen, then clicking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tch a game in progress, first select the play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tch and click on WATCH.  The selected play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that you would like to watch as they play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ll be accepted or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watching a game, you can send messa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  Just start typing and a dialogue box appear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type goes to all players in the game, 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not to reveal confidential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 player is holding in his hand.  A watcher with v2.3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whisper to other watchers who also have v2.3+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eyeball and then on that person's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spered messages are private chat messages that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by the person to whom you send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onsiderate of the feelings of the players,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a minimum to avoid distractions.  If you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uptive to the game, any of the players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Waiting Room.  When you'v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, simply choose LEAVE GAME from the Game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playing, you may receive requests from oth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your game.  If you know from the start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watched, you can activate the PRIVACY feat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submenu from the OPTIONS menu.  All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tch your game will be politely denied.  However,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n the game can still allow others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yeball appears on your screen during a game,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someone is watching your game.  All play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allow others to watch, as well as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others from watching.  To see who is watching,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yeball.  If you want to stop someone from watching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yeball and choose the person you want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PLACES WITH THE GO T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Waiting Room you can click on the GO T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a variety of activities.  Each l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in the GO TO button.  One option in the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A PERSON.  This option helps you find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nd people interested in playing specific g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ERSON will select the nametag of the play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This is handy if there are a large number of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room.  MATCH GAME INTERESTS will show you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th matching interests.  You can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r select one or more.  Then you can TALK to th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 them to play a gam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OFF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's electronic mail (E-mail) service work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.  You get a private mailbox where you can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letters.  You can get HELP by clicking with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anything about which you are 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way to explore electronic mail is to write yoursel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Click on WRITE A LETTER and you will see an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addressed.  Type in your online name in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rea.  Then tab to the address area and type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x #.  If you decide against sending your letter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GET IT to return to the mailbo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stamp on the letter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When you're addressing an envelope, clicking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your address book automatically addresses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with that address.  See "Your Personal Address Bo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YPE LETTER shows you the first blank pag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 Type your letter using all normal editing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ch the bottom of the first page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go on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LETTER lets you create a letter off-line and up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lectronic mail.  All such off-line lette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ormat.  If there is no blank spac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, it is assumed to be the end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, click on MAIL THIS LETTER.  A confi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ndow appears letting you know your letter arri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destination.  Click on OK to close the messa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n RETURN TO ENVELOPES to return to the mailbox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keyboard without a mouse, you must use [Ta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Esc] to get to the control buttons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left arrow returns you 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letter you've just sent yourself, or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has sent to you, click on the envelop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READ A LETTER (or double-click on the letter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, you can throw the letter away, save i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reply to it, or forward it to another box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mail without reading it by clicking on the let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get rid of and then clicking on the DISCARD butt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et AUTO-SAVE from the OPTIONS menu so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 read automatically gets saved to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NPUT.TXT and all mail you send gets saved to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letter, click on SAVE THIS LETTER.  A let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FORMATTED SAVE or GENERIC SAVE.  A format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ImagiNation E-mail format.  You would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saving a letter when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the future and mail it to someone el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iNation.  A generic file will be in ASCII text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can easily be read my most word processing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saved in generic format, the layout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may change if you try to load this file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E-mail.  The default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TXT, but this may be changed to another name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easily identify what's in th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file with the name of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REPLAC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the letter to the current file.  If you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 original file will be overwritten with the new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ppend the file, the current letter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original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letter, click on SAVE THIS LETTER, then on PR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mmediately print the letter to your print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e sure your printer is turned on and is on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etter will contain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 his/her ImagiNation E-mail box number, the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letter was sent to you,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supplies you with a personal online addres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use to store mailing addresse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members.  When you're not at your mailbox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et to your address book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new address to your book is easy.  Simply click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space in the book.  You can then type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Entries are automatically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To leave the address book, click on CLOSE a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Y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gives you many options that mak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asier and more fun.  To see the OPTIONS menu,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utton.  You will see a series of new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FERENCES accesses an entirely new menu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functions for customizing your environme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ING alerts you during games or other activiti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ople log into the plac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VACY denies all requests by others to WATCH you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ALK to you while you are not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SSAGE DELAY adjusts the length of time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on-screen.  Moving the lever to the right [+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ens the time messages are displayed. 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r to the left [-] shortens the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LUME adjusts the sound level.  Move the box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ower sound level and to the right to rai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don't have a sound card and ar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speaker, there is no volume adjus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but you can accomplish on/off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TEXT color bars above and below the words "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 let you adjust the colors of your text and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es.  All messages you send to others will appear in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you select.  Your colors are as distinct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on ImagiNation as your name, so choose one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nd plan to stay with so people can recognize you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ext colo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clock can be switched back and forth between elap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nline for the current session and the current ti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n your computer's clock.  Click on the clock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ELP gives you general and specific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BOUT tells you who the interesting people are that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ImagiNation, tells you what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you're using, and tells you the baud-rate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IT gives you the choice of returning to the perso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screen, the ImagiNation Map or quit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ANT TO PLAY lets you change the games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O AM I displays your own pers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CURSOR lets you select your normal and waiting curso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inoLand, SierraLand, and the Arena also let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pecial symbols that you can use in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and mail by pressing the [Alt] key an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from 1 through 0 on your keyboard, N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  You can add smiley faces and hearts to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key sequences.  For example, [Alt-1] is a sm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 in ImagiNation is easy. 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click on the HELP button in the Options control pan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creens of helpful 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information about a specific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oint at the item (for example, the TALK butt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.  Use the right-side mouse button if you'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button mouse.  If your mouse has just one button,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[Shift] key and click on the selection.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how to use the selected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at ImagiNation is a friendly neighborhoo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esitate to ask your neighbors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SYSOP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nsure that everyone has the best time an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possible on ImagiNation, you will frequently see peop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 or elsewhere that have the letters "INN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ir names (e.g., INNBuffy)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(SYStem OPerators), who function as the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s and guardians of our fun o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're on ImagiNation and have a question,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a Sysop.  They can direct you to people who sha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, and advise you on 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other difficulties while using ImagiN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tween 8 AM and 10 PM (PST) M-F call Member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l-free: 1-800-IMAGIN-1.  NOTE: This number is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tion business.  When you call this numb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, it helps if you are at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information and references 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Membership I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access number you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processor type and speed (e.g., 386 25MH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modem make, model, baud rate, and if possibl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manual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files which are often useful in diagn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problems.  The two that we need most often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N subdirectory.  It can save us time if you can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your TSN.CFG file and your LSCI.CF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out and ready for reference.  The other tw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often useful are located in your root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aid diagnosis to know the contents of the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possible, write down the error message you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it appears, along with any detail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's GOLDE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is a public place.  There are definite ru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uct which all participants must recognize and obser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is very simple: Don't infrin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nd enjoyment of others.  A few of th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re listed below.  However, for complet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tandards, click on TOWN HALL from th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ap, and then on COMMUNITY STANDARDS, which may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or printed to your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enities and blatant lewdness are not accept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 about this type of language may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ImagiNation access and membershi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a complaint with ImagiNation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AIN button located on the offensive messag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 Window opens which shows you what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Host Bulletin area.  You may type a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t this time which will be seen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complaints are taken serious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Registering a complaint may result in the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magiNation access and all system privileges for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omplaining about.  You should also know that nuis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s can have the same effect for the person issu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ing obscenities or lewd comments to oth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even within a Waiting or Conference Room, i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mediate dismis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messages repeatedly, or sending them so fas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son cannot play a game or enjoy a convers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is also cause for the ImagiNation Host to lo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immediately.  You may be able to get back on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you persist in this behavior), but anytime you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by the Host, a warning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Bulletin Boards please use good tas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 in what you post.  Obscenities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erson posting the message will rece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lletin Boards are not intended as an advertising medi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 will be removed immediately and the member who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lose ImagiNation membershi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 or addresses are not permitted to be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agiNation Bulletin Boards.  Any telephone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hat are posted will be removed immediatel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posting the message will receive a warning an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loss of ImagiNation membershi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 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is rule and you can't go wrong -- treat oth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would like to be treated.  When playing gam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e basic rules of good sportsmanship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games to their conclusion, even if you are lo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leave a game in progress, always give your oppon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  Never leave abruptly without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watching a game, be courteous to the play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essages during a game can be distracting. 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, that any participant has the right to prevent you fro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 further.  And if you talk during a game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give away information about a player's h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lot of fun to come in and say hello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good-bye before leaving.  This is encouraged.  W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, however, clicking on ALL or selecting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and saying hello without first checking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y are engaged in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eople get deeply involved with games and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s into their concentration.  There 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s who may be easily confused by a lo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y are playing a game or reading the Bulletin Bo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courteous to these people to subject them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often cannot play a game for a variety of reas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y simply prefer to stay in the Waiting Ro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  If you invite someone to play a game and are ref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ccept the response gracefully and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play with.  If no one is interes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stick around! Someone will show up.  Always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much easier to find playing partners when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utation for courtesy and good sportsma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magiNation as a social gathering plac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ing friendships can be made -- or where friendship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opardized by discourteous behavior.  Now that you're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ules, GET ON ImagiNation AND HAVE SOM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        MiniGolf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(TM)                    NTN Trivia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evaLand (TM)                   PaintBall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(TM)                    Red Baron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 (TM)                      RocketQuiz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gers (TM)                       SneakATac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(TM)                      Stratego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or-All Red Baron (R)         The Fates of Twinion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Page Sports: Football (TM)   The Ruins of Cawdor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(TM)                      The Shadow of Yserbius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Libs (TM)                     Veracity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's Bar (R)                    Yach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