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a is where you'll find Free-For-All Red Baron (R),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 (TM), and other exciting sports and actions gam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 available, such as Front Page Sports: Football (T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can always stop to chat in Arena, too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find a Facemaker that lets you create a whole new l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rena, you can decide whether to play as a child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ult, and choose from clothing like flight jackets and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ms that you won't find anywhere else in The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ther Lands, there is a list of installed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lways available.  In Arena, there are *instal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and *supported* games.  When a game is install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supported, it is *available*.  Three gam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with Arena and are always supported: the Chat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-For All Red Baron, and 3-D Golf.  Therefor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quickly tell which games other members hav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skill bar next to the game'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 screen, then the game hasn't been install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's computer.  Any invitations to play a gam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installed will automatically be decl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Page Sports: Football is a planned game which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pported on ImagiNation.  You will see FOOTB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's personas and will see it in the invit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viting people to play a gam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t installed, then you can't identify it as a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PLAY, you can't set a skill bar for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't actually play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R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ign on to ImagiNation as usual and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iNation main Map appears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eft-click on the Arena (the Coliseum in the top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window will pop up with the places you can go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na.  Left-click on the place in which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or spend time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wo rows of spaces for Arena persona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along with a column of command button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reated an Arena persona, do so now.  Thes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, CHANGE, DELETE, EXIT LAND, and HELP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as their counterparts in the Clubhou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up to 12 personas.  When you are finish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s will appear in the boxes on this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reate your first persona, you will find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na Facemaker is similar to the SierraLand (TM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inoLand (TM) Facemakers, but there is enough dif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erit separate documentation here.  You may want to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ENA FACEMAKER section of this document to make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learn how to make full use of this Face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Left-click on the persona you want to use for this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hen, left-click on the 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A box appears listing the Arena games on command button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the games that you would like to play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 so that players with similar interests can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.  Then left-click on the OK button and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ported to the Arena Waiting Room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 that only the games that you have installed an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available for play on ImagiNation will appear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PLAY dialo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R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iting Rooms in Arena are similar to tho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house, with only a few exceptions.  In the main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iting Room, you will still see three colum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plates with the Arena names of other members.  Al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ide of the screen is a column of command buttons: TAL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, PLAY/INVITE, WATCH, ALL, NONE, GO TO and OPTIONS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s you would in the Club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 TO command can take you to A PERSON, ANOTHER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in Arena), MAP (ImagiNation main Map) and TOP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.  If you click on a player's name in the Waiting 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first and then the INVITE command, you can play an Are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with a friend or start a Cha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AR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eft-click on the OPTIONS button in the Waiting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Left-click on the QUIT button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hoose whether you want to RETURN to the ImagiNation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, to the Arena faces screen (persona selection screen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o DOS (click on QUIT, then LEAVE IMAGINATION).  Hur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to Arena soon to play more g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A FACE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na Facemaker is organized into three groups of butt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on the top row, those surrounding the persona, and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bottom r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op Row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-click on these buttons to al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- Create or modify the persona's name, age, city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bo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X - toggles between male and female person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ULT/CHILD - toggles between young and mature 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ersona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eleven buttons surround the persona.  Select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hysical attributes to modify, then use o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buttons (SHAPE, COLOR, COLOR2) on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to actually make changes to the attribute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at the top center, clockwise, these attrib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 SHAPE - When this button is highlighted, the SH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walks through the head shapes.  The COLOR but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s the sk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 HAIR - When this button is highlighted, the SH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modifies the bangs and top hair.  The COLOR but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s hair color.  The COLOR2 button modifies an acc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might appear elsewhere, like a bow, helmet strip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hat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HAIR - When this button is highlighted, the SH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modifies the back hair length.  Sometimes only a f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ir lengths will be available, depending on the front ha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using.  The COLOR and COLOR2 buttons operate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ey do when you have selected FRONT H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THES - When this button is highlighted, each cl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PE button will place a new clothing style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.  There are flight jackets, football jersey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"normal" clothes too.  COLOR changes the basic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garment and COLOR2 changes the accent color.  Not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hanging your COLOR2 for clothing will not aff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2 you chose for your hair.  This makes it possi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to express a little more originality in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 though color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S - When this button is highlighted, the SHAPE but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lks you through all the hat choices.  You'll find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just plain hats--football helmets, halo, horns, rad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phones, and other adornments are available.  The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tton changes your hat's color, of course, and COLOR2 wil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your hair's COLOR2 accent, so that you can col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ordinate your ImagiNation wardrob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IAL HAIR/JEWELRY - When this button is highlight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PE button will take you though all of the face ha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s (for males) or jewelry combinations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males).  Young males can have face hair too.  COL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2 function just like they do for your front and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ir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TH - When this button is highlighted, the SHAPE but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you through the 8 mouth choices.  Your ex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not change much depending on your gender or youth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works like it does for hea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SE -  This button works similarly to the mouth butt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ction with using SHAPE a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YES - When this button is highlighted, the SHAPE but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you through all the eye choices.  Like MOUTH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emaker will try to keep your eye choice roughly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modify the gender or youth of the current persona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eye color can be modified with COLOR.  (Ladies' ey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ow color is changed through SHAPE, not with COLOR,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ight at first gu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YEBROWS - This button functions very much like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ir-type buttons.  If you use COLOR to change eyeb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, then you'll change face and top hai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ASSES - There are several glasses available.  The sty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onveniently stay the same whether you have a chil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ult persona, but toggling gender may change the sty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asses.  Note that a cross-shaped earring for bo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ft and right ears is considered part of the "glasses.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't get to it from the jewelry button.  (This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so that the men could get to the earring too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welry button becomes the face hair button when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a male person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Bottom Row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ree buttons SHAPE, COLOR, and COLOR2 are the one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ually use to modify the features of your persona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you will position the mouse on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s located on the sides of the button to adv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different features available for the at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have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very bottom of the screen are GO BACK, GO 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, SAVE, and CANCEL, which should be familiar to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other Facema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BACK returns you to the previous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ON takes you to the Skills and Hobbie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 returns you to the persona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contains the standard ImagiNation options. 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modify some of the tailored setting of your person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ub-menu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saves any changes you have made to this perso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 returns you to the persona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 BARS - just keep in mind that only games whic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installed and are *also* available on ImagiNati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ar as skill b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A GAM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all the rules and options you need to know to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Arena's games.  Look for the game you nee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and read that section.  If you st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, click on the HELP command in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online or ask a friend who already knows how to pla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t Room, known as the Hard Disk Cafe (TM), has a row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 to hold the personas of those in the Chat Room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click on the arrows on either side of the face ic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right corner to shift the personas back and f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screen if there are more people in th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than there ar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lk of the space on the Chat Room screen is reserv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from those who are talking.  The TALKING/WHISP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t the bottom left lets you send personal mess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of the people in the Chat Room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 at the top of the screen.  The UNPAUSED/PAUS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you slow down the messages so you can read them if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eople are talking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command accesses the standard OPTIONS 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ddition of CAPTURE ON/OFF to save the convers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text file, AUTO-PAUSE ON/OFF to pause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hen they fill the text area and COMPLA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a complaint about an offensive or objectionable mess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Rooms are fun places to talk for hours with your frie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with people you do not know.  You can learn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people and just have a blast shooting the breez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t Office is also accessible from Arena by cli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, MAIL ROOM.  See GENERAL.DOC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BA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lete instructions on Red Baron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BARON.DOC file in your IN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D G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lete instructions on how to play 3-D Golf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, please refer to the 3-DGOLF.DOC file in your I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SCORES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Scores Room is unique to SierraLand and Aren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he current top ten scores for Red Baron, 3-D Golf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ossible games.  When you GO TO the Top Scores Room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 blank screen will appear with buttons along the righ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side of the screen with game names.  Left-click on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uttons to bring up the list of high scores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  Switch between lists by clicking on anoth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iNation Network 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rraLand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D Golf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-For-All Red Baron 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Page Sports: Football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Cafe (TM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