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mritah Cola Company: 70472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Anchor Insurance: 520228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eaudin Beauty Salon: 29385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Blayde�s Emporium: 29394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elestial Sandwich Sushi bar: 25730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Cole Brothers Gathering: 113668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Dreamtyme Imports: 12781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Frank�s Fisheries: 49213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ammond�s Drug Store: 11332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Hvengelmir Heating Company: 180400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Keading Memorial Pipe Company: 52039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artell�s Wine &amp; Winkle Bar: 12717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Mudd�s meat by-products: 305662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Nonesuch data system: 386253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Peejays Bakery: 284764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Richy�s Metal Heaven: 38665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ecurity Services Social Club: 81593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Sqwak Security Systems: 284291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The Piermont foundation: 704417</w:t>
      </w:r>
    </w:p>
    <w:p>
      <w:pPr>
        <w:pStyle w:val="HTMLPreformatted"/>
        <w:rPr/>
      </w:pPr>
      <w:r>
        <w:rPr>
          <w:rFonts w:eastAsia="Courier New"/>
        </w:rPr>
        <w:t xml:space="preserve">    </w:t>
      </w:r>
      <w:r>
        <w:rPr/>
        <w:t>Ultars Eatery: 257925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1T18:27:00Z</dcterms:created>
  <dc:creator>Ines</dc:creator>
  <dc:description/>
  <cp:keywords/>
  <dc:language>en-US</dc:language>
  <cp:lastModifiedBy>Ines</cp:lastModifiedBy>
  <dcterms:modified xsi:type="dcterms:W3CDTF">2008-05-01T18:28:00Z</dcterms:modified>
  <cp:revision>1</cp:revision>
  <dc:subject/>
  <dc:title>    Amritah Cola Company: 704723</dc:title>
</cp:coreProperties>
</file>